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23925</wp:posOffset>
                </wp:positionV>
                <wp:extent cx="5257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.75pt" to="413.95pt,72.7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98805" cy="920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338455</wp:posOffset>
                </wp:positionV>
                <wp:extent cx="32092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>The Water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36.7pt;mso-wrap-distance-left:9.05pt;mso-wrap-distance-right:9.05pt;mso-wrap-distance-top:0pt;mso-wrap-distance-bottom:0pt;margin-top:26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  <w:u w:val="single"/>
                        </w:rPr>
                        <w:t>The Water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drawing>
          <wp:inline distT="0" distB="0" distL="0" distR="0">
            <wp:extent cx="339090" cy="3390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18"/>
          <w:szCs w:val="18"/>
          <w:u w:val="single"/>
        </w:rPr>
        <w:t>Activity One/Tw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691515</wp:posOffset>
                </wp:positionV>
                <wp:extent cx="457200" cy="342900"/>
                <wp:effectExtent l="26670" t="5080" r="2730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43pt;margin-top:54.45pt;width:35.95pt;height:26.95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drawing>
          <wp:inline distT="0" distB="0" distL="0" distR="0">
            <wp:extent cx="869950" cy="8712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229870</wp:posOffset>
                </wp:positionV>
                <wp:extent cx="2180590" cy="4140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sun warms the water on the surface of the se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2.6pt;mso-wrap-distance-left:9.05pt;mso-wrap-distance-right:9.05pt;mso-wrap-distance-top:0pt;mso-wrap-distance-bottom:0pt;margin-top:18.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sun warms the water on the surface of the sea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716915</wp:posOffset>
                </wp:positionV>
                <wp:extent cx="457200" cy="342900"/>
                <wp:effectExtent l="26670" t="5080" r="2730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3pt;margin-top:56.45pt;width:35.95pt;height:26.95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  <w:tab/>
        <w:t xml:space="preserve">     </w:t>
      </w:r>
      <w:r>
        <w:rPr/>
        <w:drawing>
          <wp:inline distT="0" distB="0" distL="0" distR="0">
            <wp:extent cx="883920" cy="8623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95250</wp:posOffset>
                </wp:positionV>
                <wp:extent cx="2180590" cy="5118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he water evaporates and rises into the sky as water vapour. It gathers there and forms cloud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0.3pt;mso-wrap-distance-left:9.05pt;mso-wrap-distance-right:9.05pt;mso-wrap-distance-top:0pt;mso-wrap-distance-bottom:0pt;margin-top:7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The water evaporates and rises into the sky as water vapour. It gathers there and forms clouds.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37540</wp:posOffset>
                </wp:positionV>
                <wp:extent cx="457200" cy="457200"/>
                <wp:effectExtent l="20320" t="5080" r="2095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3pt;margin-top:50.2pt;width:35.95pt;height:35.95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                             </w:t>
      </w:r>
      <w:r>
        <w:rPr/>
        <w:drawing>
          <wp:inline distT="0" distB="0" distL="0" distR="0">
            <wp:extent cx="821690" cy="86423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175895</wp:posOffset>
                </wp:positionV>
                <wp:extent cx="2180590" cy="3517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wind blows the clouds towards the lan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3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wind blows the clouds towards the land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626110</wp:posOffset>
                </wp:positionV>
                <wp:extent cx="457200" cy="4572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3pt;margin-top:49.3pt;width:35.95pt;height:35.95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drawing>
          <wp:inline distT="0" distB="0" distL="0" distR="0">
            <wp:extent cx="838835" cy="85534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1555</wp:posOffset>
                </wp:positionH>
                <wp:positionV relativeFrom="paragraph">
                  <wp:posOffset>164465</wp:posOffset>
                </wp:positionV>
                <wp:extent cx="2180590" cy="351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 the clouds cool down, the water vapour condenses and falls as rai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2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s the clouds cool down, the water vapour condenses and falls as rain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623570</wp:posOffset>
                </wp:positionV>
                <wp:extent cx="457200" cy="457200"/>
                <wp:effectExtent l="20320" t="5080" r="2095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3pt;margin-top:49.1pt;width:35.95pt;height:35.95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drawing>
          <wp:inline distT="0" distB="0" distL="0" distR="0">
            <wp:extent cx="908685" cy="87439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1555</wp:posOffset>
                </wp:positionH>
                <wp:positionV relativeFrom="paragraph">
                  <wp:posOffset>161925</wp:posOffset>
                </wp:positionV>
                <wp:extent cx="2180590" cy="351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ome of the rain runs off the surface of the land into river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2.7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Some of the rain runs off the surface of the land into rivers.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716915</wp:posOffset>
                </wp:positionV>
                <wp:extent cx="457200" cy="457200"/>
                <wp:effectExtent l="20320" t="5080" r="2095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3pt;margin-top:56.45pt;width:35.95pt;height:35.95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drawing>
          <wp:inline distT="0" distB="0" distL="0" distR="0">
            <wp:extent cx="908685" cy="87376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140970</wp:posOffset>
                </wp:positionV>
                <wp:extent cx="2294890" cy="3517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he rivers join with bigger rivers, until the biggest ones flow back into the sea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1.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The rivers join with bigger rivers, until the biggest ones flow back into the sea.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</w:t>
      </w:r>
      <w:r>
        <w:rPr/>
        <w:drawing>
          <wp:inline distT="0" distB="0" distL="0" distR="0">
            <wp:extent cx="911860" cy="90614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5855</wp:posOffset>
                </wp:positionH>
                <wp:positionV relativeFrom="paragraph">
                  <wp:posOffset>234315</wp:posOffset>
                </wp:positionV>
                <wp:extent cx="1609090" cy="2374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cycle starts all over agai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8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cycle starts all over again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1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leted example</w:t>
      <w:tab/>
      <w:tab/>
      <w:t>1.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8:41:00Z</dcterms:created>
  <dc:creator>Tiff</dc:creator>
  <dc:description/>
  <dc:language>en-US</dc:language>
  <cp:lastModifiedBy>Tiff</cp:lastModifiedBy>
  <cp:lastPrinted>2006-04-26T09:52:00Z</cp:lastPrinted>
  <dcterms:modified xsi:type="dcterms:W3CDTF">2006-04-26T08:54:00Z</dcterms:modified>
  <cp:revision>4</cp:revision>
  <dc:subject/>
  <dc:title> </dc:title>
</cp:coreProperties>
</file>